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április 29-ei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1/2022. (IV. 29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bérbe adja a 8380 Hévíz, Rákóczi u. 9. szám alatti „Fontana Filmszínház és Üdülőhelyi Klub” társasházban található, Hévíz 971/A/1. hrsz-ú, 81 m2 helyiséget a Minerva Kft (8360 Keszthely, Pipacs u. 29., cégjegyzékszám: 20-09-060771, adószám: 10650321-2-20) részére határozott időre 2022. július 1. napjától 2027. június 30. napjáig terjedő időtartamra az előterjesztés szerinti bérleti szerződésben foglalt feltételekkel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bérleti szerződés megkötésére, birtokbaadás végrehajtásár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2. július 1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áprili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május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15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4-29T10:15:00Z</dcterms:modified>
  <cp:revision>2</cp:revision>
  <dc:subject/>
  <dc:title/>
</cp:coreProperties>
</file>